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1372882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457194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1450866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8526290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559647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340855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085645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600193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131224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