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941742319"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28189934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300213826"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2051227484"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005419329"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538832122"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293602047"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2097990775"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432757908"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